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320"/>
        <w:jc w:val="right"/>
        <w:rPr/>
      </w:pPr>
      <w:r>
        <w:rPr>
          <w:rFonts w:cs="Cambria" w:ascii="Cambria" w:hAnsi="Cambria"/>
          <w:sz w:val="22"/>
          <w:szCs w:val="22"/>
        </w:rPr>
        <w:t>Załącznik nr 9 do SWZ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JEKT UMOWY NR </w:t>
      </w:r>
      <w:r>
        <w:rPr>
          <w:rFonts w:cs="Cambria" w:ascii="Cambria" w:hAnsi="Cambria"/>
          <w:b w:val="false"/>
          <w:sz w:val="22"/>
          <w:szCs w:val="22"/>
        </w:rPr>
        <w:t>..........</w:t>
      </w:r>
      <w:r>
        <w:rPr>
          <w:rFonts w:cs="Cambria" w:ascii="Cambria" w:hAnsi="Cambria"/>
          <w:sz w:val="22"/>
          <w:szCs w:val="22"/>
        </w:rPr>
        <w:t>/2025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zawartej w dniu ..................... 2025 r. w Głogowie pomiędzy</w:t>
      </w:r>
    </w:p>
    <w:p>
      <w:pPr>
        <w:pStyle w:val="Normal"/>
        <w:spacing w:lineRule="auto" w:line="360"/>
        <w:ind w:left="0" w:hanging="0"/>
        <w:rPr/>
      </w:pPr>
      <w:r>
        <w:rPr>
          <w:rFonts w:cs="Calibri" w:ascii="Cambria" w:hAnsi="Cambria"/>
          <w:sz w:val="22"/>
          <w:szCs w:val="22"/>
        </w:rPr>
        <w:t xml:space="preserve">Nabywcą: Gminą Miejską Głogów, Rynek 10, 67-200 Głogów, NIP: 693-00-12-466. </w:t>
      </w:r>
    </w:p>
    <w:p>
      <w:pPr>
        <w:pStyle w:val="Normal"/>
        <w:spacing w:lineRule="auto" w:line="360"/>
        <w:ind w:left="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dbiorcą: Zakładem Gospodarki Mieszkaniowej w Głogowie z siedzibą przy</w:t>
      </w:r>
    </w:p>
    <w:p>
      <w:pPr>
        <w:pStyle w:val="Normal"/>
        <w:spacing w:lineRule="auto" w:line="360"/>
        <w:ind w:left="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. Poczdamskiej 1, 67-200 Głogów, </w:t>
      </w:r>
    </w:p>
    <w:p>
      <w:pPr>
        <w:pStyle w:val="Normal"/>
        <w:spacing w:lineRule="auto" w:line="360"/>
        <w:ind w:left="0" w:hanging="0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reprezentowanym przez:</w:t>
      </w:r>
    </w:p>
    <w:p>
      <w:pPr>
        <w:pStyle w:val="Normal"/>
        <w:spacing w:lineRule="auto" w:line="360"/>
        <w:ind w:left="0" w:hanging="0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Dyrektora – Annę Keep działającą z upoważnienia Prezydenta Miasta Głogowie</w:t>
      </w:r>
    </w:p>
    <w:p>
      <w:pPr>
        <w:pStyle w:val="Normal"/>
        <w:spacing w:lineRule="auto" w:line="360"/>
        <w:ind w:left="0" w:hanging="0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przy kontrasygnacie</w:t>
      </w:r>
    </w:p>
    <w:p>
      <w:pPr>
        <w:pStyle w:val="Normal"/>
        <w:spacing w:lineRule="auto" w:line="360"/>
        <w:ind w:left="0" w:hanging="0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Głównej Księgowej – Grażyny Hać</w:t>
      </w:r>
    </w:p>
    <w:p>
      <w:pPr>
        <w:pStyle w:val="Normal"/>
        <w:spacing w:lineRule="auto" w:line="360"/>
        <w:ind w:left="0" w:hanging="0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zwanym dalej Zamawiającym</w:t>
      </w:r>
    </w:p>
    <w:p>
      <w:pPr>
        <w:pStyle w:val="Normal"/>
        <w:spacing w:lineRule="auto" w:line="360"/>
        <w:ind w:left="0" w:hanging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a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hanging="0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reprezentowanym przez:</w:t>
      </w:r>
    </w:p>
    <w:p>
      <w:pPr>
        <w:pStyle w:val="Normal"/>
        <w:spacing w:lineRule="auto" w:line="360"/>
        <w:ind w:left="0" w:hanging="0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1. ……………………………………..</w:t>
      </w:r>
    </w:p>
    <w:p>
      <w:pPr>
        <w:pStyle w:val="Normal"/>
        <w:spacing w:lineRule="auto" w:line="360"/>
        <w:ind w:left="0" w:hanging="0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2. ……………………………………..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Cambria" w:hAnsi="Cambria"/>
          <w:b w:val="false"/>
          <w:sz w:val="22"/>
          <w:szCs w:val="22"/>
        </w:rPr>
        <w:t xml:space="preserve">zwanym dalej </w:t>
      </w:r>
      <w:r>
        <w:rPr>
          <w:rFonts w:cs="Arial" w:ascii="Cambria" w:hAnsi="Cambria"/>
          <w:sz w:val="22"/>
          <w:szCs w:val="22"/>
        </w:rPr>
        <w:t>Wykonawcą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1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W oparciu o art. 275 ust. 1 ustawy z dnia 11.09.2021 r. – Prawo zamówień publicznych (t.j. Dz. U.</w:t>
        <w:br/>
        <w:t>z 2024 r. poz. 1320) - zamówienie w trybie podstawowym, zawiera się umowę o następującej treści:</w:t>
      </w:r>
    </w:p>
    <w:p>
      <w:pPr>
        <w:pStyle w:val="Normal"/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2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autoSpaceDE w:val="true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Przedmiotem niniejszej umowy jest </w:t>
      </w:r>
      <w:r>
        <w:rPr>
          <w:rFonts w:cs="Cambria" w:ascii="Cambria" w:hAnsi="Cambria"/>
          <w:sz w:val="22"/>
          <w:szCs w:val="22"/>
        </w:rPr>
        <w:t>wykonywanie usług w zakresie wywozu</w:t>
        <w:br/>
        <w:t>i unieszkodliwiania niesegregowanych i segregowanych odpadów komunalnych pochodzących z lokali użytkowych oraz odpadów pochodzących z utrzymania czystości terenów zewnętrznych administrowanych przez Zakład Gospodarki Mieszkaniowej w Głogowie</w:t>
      </w:r>
      <w:r>
        <w:rPr>
          <w:rFonts w:cs="Cambria" w:ascii="Cambria" w:hAnsi="Cambria"/>
          <w:b w:val="false"/>
          <w:sz w:val="22"/>
          <w:szCs w:val="22"/>
        </w:rPr>
        <w:t>, zgodnie z ustawą z dnia 14 grudnia 2012 r. – Ustawa o odpadach (t.j. Dz. U. z 2023 r., poz. 1587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Lokalizację miejsca wykonywania usług będących przedmiotem zamówienia określa załącznik nr 1 do umowy - zestawienie zasobów administrowanych przez Zakład Gospodarki Mieszkaniowej w Głogowie.</w:t>
      </w:r>
    </w:p>
    <w:p>
      <w:pPr>
        <w:pStyle w:val="Normal"/>
        <w:spacing w:lineRule="auto" w:line="360"/>
        <w:ind w:left="708" w:hanging="708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3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Umowa zawiera się na czas określony od 01.01.2026 r. do 31.12.2026 r.</w:t>
      </w:r>
    </w:p>
    <w:p>
      <w:pPr>
        <w:pStyle w:val="Normal"/>
        <w:spacing w:lineRule="auto" w:line="360"/>
        <w:ind w:left="708" w:hanging="708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left="-20" w:hanging="32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4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Wykonawca zobowiązuje się do świadczenia usług w zakresie wywozu odpadów, które    Zamawiający gromadzić będzie w pojemnikach od 0,06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 xml:space="preserve"> do 1,1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>, w pojemnikach do selektywnej zbiórki – segregacji odpadów oraz w kontenerach o pojemności od 8,0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 xml:space="preserve"> – 10,00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40" w:leader="none"/>
        </w:tabs>
        <w:autoSpaceDE w:val="true"/>
        <w:spacing w:lineRule="auto" w:line="360"/>
        <w:ind w:left="240" w:hanging="24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zobowiązuje się do mycia i dezynfekcji pojemników z częstotliwością 1 raz na pół roku oraz dodatkowo w razie wystąpienia potrzeby na wniosek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40" w:leader="none"/>
        </w:tabs>
        <w:autoSpaceDE w:val="true"/>
        <w:spacing w:lineRule="auto" w:line="360"/>
        <w:ind w:left="240" w:hanging="24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Strony ustalają, że usługi określone w ust. 1 i 2 będą realizowane według harmonogramu uzgodnionego między stronami, a także w formie pisemnej lub na telefoniczne zgłoszenie Zamawiającego – w ciągu 24 godzin, od telefonicznego zgłoszenia, licząc dni robocze.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-20" w:hanging="32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5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 wykonywanie przedmiotu umowy Wykonawca otrzymywać będzie wynagrodzenie, które liczone będzie od rzeczywistego zakresu wykonania usługi i przyjętych w ust. 2 cen jednostkowych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godnie z Załącznikiem nr 2 do umowy ceny jednostkowe wykonania usług wywozu i unieszkodliwienia lub zagospodarowania odpadów komunalnych: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1. Odpady niesegregowane: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ab/>
        <w:t>1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>=........zł netto + VAT.....%  (……………. zł) = …………………….. zł brutto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2. Odpady segregowane: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a) odpady komunalne opakowaniowe (plastiki, szkło, papier)</w:t>
      </w:r>
    </w:p>
    <w:p>
      <w:pPr>
        <w:pStyle w:val="Normal"/>
        <w:spacing w:lineRule="auto" w:line="360"/>
        <w:ind w:left="1080" w:hanging="8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>=........zł netto + VAT.....%  (……………. zł) = …………………….. zł brutto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b) odpady komunalne ulegające biodegradacji</w:t>
      </w:r>
    </w:p>
    <w:p>
      <w:pPr>
        <w:pStyle w:val="Normal"/>
        <w:spacing w:lineRule="auto" w:line="360"/>
        <w:ind w:left="1080" w:hanging="8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>=........zł netto + VAT.....%  (……………. zł) = …………………….. zł brutto</w:t>
      </w:r>
    </w:p>
    <w:p>
      <w:pPr>
        <w:pStyle w:val="Normal"/>
        <w:spacing w:lineRule="auto" w:line="360"/>
        <w:ind w:left="1080" w:hanging="8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6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Koszt brutto wg „Formularza ofertowego” - załącznik nr 2 do umowy, za okres trwania umowy tj.: 01.01.2026 r. - 31.12.2026 r. wynosi: ……………................................... </w:t>
      </w:r>
      <w:r>
        <w:rPr>
          <w:rFonts w:cs="Cambria" w:ascii="Cambria" w:hAnsi="Cambria"/>
          <w:sz w:val="22"/>
          <w:szCs w:val="22"/>
        </w:rPr>
        <w:t>zł brutto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: 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Środki finansowe: środki zabezpieczone w planie finansowym Zakładu Gospodarki Mieszkaniowej w Głogowie na rok 2026 oraz środki pochodzące z dotacji przedmiotowej.</w:t>
      </w:r>
    </w:p>
    <w:p>
      <w:pPr>
        <w:pStyle w:val="Normal"/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7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dostarczy pojemniki i kontenery na gromadzenie odpadów we wskazane przez Zamawiającego miejsce, w określonych między stronami ilościach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zobowiązuje się do dostarczenia pojemnika lub kontenera na gromadzenie odpadów i jego wymiany na koszt własny jeżeli zużycie nastąpiło w wyniku prawidłowej eksploatacji lub z winy Wykonawcy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true"/>
        <w:spacing w:lineRule="auto" w:line="360"/>
        <w:ind w:left="720" w:hanging="72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zobowiązuje się do :</w:t>
      </w:r>
    </w:p>
    <w:p>
      <w:pPr>
        <w:pStyle w:val="Normal"/>
        <w:spacing w:lineRule="auto" w:line="360"/>
        <w:ind w:left="709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- </w:t>
        <w:tab/>
        <w:t>wywożenia odpadów z pojemników wg częstotliwości określonej w umowie lub telefonicznego zgłoszenia</w:t>
      </w:r>
    </w:p>
    <w:p>
      <w:pPr>
        <w:pStyle w:val="Normal"/>
        <w:spacing w:lineRule="auto" w:line="360"/>
        <w:ind w:left="709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- </w:t>
        <w:tab/>
        <w:t>uprzątnięcia nieczystości powstałych przy załadunku lub z powodu nie wywiezienia zgodnie z harmonogramem lub telefonicznym zawiadomieniem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4. </w:t>
        <w:tab/>
        <w:t>Wykonawca ponosi odpowiedzialność za szkody i straty wyrządzone osobom trzecim wskutek nie wykonania lub nienależytego wykonania obowiązków stanowiących przedmiot niniejszej umowy.</w:t>
      </w:r>
    </w:p>
    <w:p>
      <w:pPr>
        <w:pStyle w:val="Normal"/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8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true"/>
        <w:spacing w:lineRule="auto" w:line="360"/>
        <w:ind w:left="720" w:hanging="72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mawiający zobowiązany jest do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bezpieczenia swobodnego dojazdu do pojemników (kontenerów)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utrzymania porządku w miejscu i wokół ustawionych pojemników(kontenerów)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użytkowania pojemników zgodnie z ich przeznaczeniem i estetycznego ich utrzymania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niedopuszczania do spalania odpadów w pojemnikach(kontenerach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Zamawiający zobowiązany jest każdorazowo zawiadomić Wykonawcę o przewidywanych utrudnieniach w wywozie odpadów na 7 dni przed rozpoczęciem robót i wskazać oraz przygotować miejsce zastępcze ustawienia pojemników, kontenerów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 Zamawiający jest zobowiązany do naprawienia szkody w przypadku uszkodzenia pojemnika, kontenera powstałego w wyniku nieprawidłowego użytkowania go przez  Zamawiającego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9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twierdzenie nieprawidłowości odbywać się będzie na podstawie protokołu spisanego pomiędzy Zamawiającym i Wykonawcą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autoSpaceDE w:val="true"/>
        <w:spacing w:lineRule="auto" w:line="360"/>
        <w:ind w:left="600" w:hanging="60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 tytułu nie wykonania lub nienależytego wykonania usług ustala się następujące kary umowne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600" w:leader="none"/>
        </w:tabs>
        <w:autoSpaceDE w:val="true"/>
        <w:spacing w:lineRule="auto" w:line="360"/>
        <w:ind w:left="600" w:hanging="24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w wypadku odstąpienia od umowy przez Wykonawcę z winy leżącej po stronie Wykonawcy, w/w zobowiązany jest do zapłaty kary umownej w wysokości 10 % ceny umownej określonej w § 6 ust.1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600" w:leader="none"/>
        </w:tabs>
        <w:autoSpaceDE w:val="true"/>
        <w:spacing w:lineRule="auto" w:line="360"/>
        <w:ind w:left="600" w:hanging="24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w przypadku opóźnienia w wykonaniu usługi w terminie określonym w umowie z przyczyn leżących po stronie Wykonawcy, w/w zobowiązuje się do zapłaty kary umownej w wysokości 10 % wartości usługi miesięcznej, za każdy dzień opóźnienia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80" w:leader="none"/>
        </w:tabs>
        <w:autoSpaceDE w:val="true"/>
        <w:spacing w:lineRule="auto" w:line="360"/>
        <w:ind w:left="600" w:hanging="24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w przypadku odstąpienia od umowy przez Zamawiającego z winy leżącej po stronie Zamawiającego, w/w zobowiązuje się do zapłaty kary umownej w wysokości 10% ceny umownej określonej w § 6 ust. 1.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10.</w:t>
      </w:r>
    </w:p>
    <w:p>
      <w:pPr>
        <w:pStyle w:val="Normal"/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przypadku nieuregulowania należności w terminie określonym w umowie Wykonawca może wstrzymać wykonanie usług (zabrać pojemnik, kontener), a wszelkie konsekwencje wynikające z zalegania stałych odpadów komunalnych obciążają Zamawiającego.</w:t>
      </w:r>
    </w:p>
    <w:p>
      <w:pPr>
        <w:pStyle w:val="Normal"/>
        <w:spacing w:lineRule="auto" w:line="360"/>
        <w:ind w:left="120" w:hanging="32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120" w:hanging="32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11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</w:t>
        <w:tab/>
        <w:t xml:space="preserve">Zapłata za wykonanie usługi będzie dokonywana na podstawie wystawionej przez    Wykonawcę faktury VAT, płatnej przelewem w terminie ………. dni od daty jej otrzymania na rachunek bankowy Wykonawcy …………………………………………………………………………….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1. Zamawiający zastrzega sobie prawo rozliczenia płatności wynikających z umowy za pośrednictwem metody podzielonej płatności (split payment) przewidzianego w przepisach ustawy o podatku od towarów i usług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2. Wykonawca oświadcza, że rachunek bankowy wskazany w umowie: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jest rachunkiem umożliwiającym płatność w ramach mechanizmu podzielonej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łatności, o którym mowa powyżej,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3. W przypadku gdy rachunek bankowy Wykonawcy nie spełnia warunków określonych w pkt. 3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Normal"/>
        <w:spacing w:lineRule="auto" w:line="360"/>
        <w:ind w:left="120" w:hanging="32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12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mawiający  będzie żądać od oferenta, którego oferta została wybrana jako najkorzystniejsza, wniesienia zabezpieczenia należytego wykonania umowy w wysokości 5% wartości usług, tj. ……………………….. zł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709" w:hanging="72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: 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bezpieczenie należytego wykonanie umowy Wykonawca złoży Zamawiającemu najpóźniej w dniu poprzedzającym dzień rozpoczęcia realizacji zamówienia objętego niniejszą umową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bezpieczenie może być wniesione w pieniądzu, poręczeniach oraz gwarancjach bankowych, gwarancjach ubezpieczeniowych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bezpieczenie wniesione w pieniądzu Zamawiający  przechowuje na rachunku bankowym. Jeśli zabezpieczenie wniesiono w innej formie Zamawiający przechowuje je w swojej siedzibie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Kwota zabezpieczenia należytego wykonania umowy zostanie zwrócona w terminie 30 dni po wykonaniu zamówienia i uznania przez Zamawiającego należyte wykonanie zmówienia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mawiający  zwraca zabezpieczenie wpłacone w pieniądzu wraz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spacing w:lineRule="auto" w:line="360"/>
        <w:ind w:left="360" w:hanging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13.</w:t>
      </w:r>
    </w:p>
    <w:p>
      <w:pPr>
        <w:pStyle w:val="Normal"/>
        <w:spacing w:lineRule="auto" w:line="360"/>
        <w:ind w:left="708" w:hanging="708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Wykonawca oświadcza, że jest płatnikiem podatku VAT i posiada numer  NIP: ...................</w:t>
      </w:r>
    </w:p>
    <w:p>
      <w:pPr>
        <w:pStyle w:val="Normal"/>
        <w:widowControl/>
        <w:autoSpaceDE w:val="true"/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Zamawiający upoważnia Wykonawcę do wystawienia faktury VAT bez jego podpisu.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 xml:space="preserve">3. </w:t>
        <w:tab/>
        <w:t>Prawidłowo wystawiona faktura VAT w związku z realizacją umowy oprócz elementów określonych w ustawie z dnia 11 marca 2004 r. o podatku od towarów i usług (tj. Dz.U.</w:t>
        <w:br/>
        <w:t xml:space="preserve">z 2022 r., poz. 931) powinna zawierać następujące dane identyfikacyjne: </w:t>
      </w:r>
    </w:p>
    <w:p>
      <w:pPr>
        <w:pStyle w:val="Default"/>
        <w:spacing w:lineRule="auto" w:line="360"/>
        <w:ind w:left="709" w:hanging="425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3.1 </w:t>
        <w:tab/>
        <w:t xml:space="preserve">Nabywca: Gmina Miejska Głogów, Rynek 10, 67-200 Głogów, NIP: 693-00-12-466. </w:t>
      </w:r>
    </w:p>
    <w:p>
      <w:pPr>
        <w:pStyle w:val="Default"/>
        <w:spacing w:lineRule="auto" w:line="360"/>
        <w:ind w:left="709" w:hanging="425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3.2 Odbiorca: Zakład Gospodarki Mieszkaniowej w Głogowie, ul. Poczdamska 1,</w:t>
        <w:br/>
        <w:t>67-200 Głogów.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Calibri" w:ascii="Cambria" w:hAnsi="Cambria"/>
          <w:bCs/>
          <w:sz w:val="22"/>
          <w:szCs w:val="22"/>
        </w:rPr>
        <w:t>4. Wykonawca zobowiązany jest do dostarczenia faktury VAT wystawionej zgodnie z zapisami ust. 3 na adres siedziby Odbiorcy, tj. Zakład Gospodarki Mieszkaniowej w Głogowie, ul. Poczdamska 1, 67-200 Głogów</w:t>
      </w:r>
      <w:r>
        <w:rPr>
          <w:rFonts w:cs="Calibri" w:ascii="Cambria" w:hAnsi="Cambria"/>
          <w:sz w:val="22"/>
          <w:szCs w:val="22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14.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Zmiana postanowień zawartej umowy może nastąpić za zgodą obu stron wyrażoną w formie pisemnej pod rygorem nieważności: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auto" w:line="360"/>
        <w:ind w:left="709" w:hanging="709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1.1. Konieczności udzielenia i wykonania zamówień dodatkowych.</w:t>
      </w:r>
    </w:p>
    <w:p>
      <w:pPr>
        <w:pStyle w:val="Header"/>
        <w:tabs>
          <w:tab w:val="left" w:pos="284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720" w:hanging="43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2. Działań osób trzecich lub organów władzy publicznej, które spowodują przerwanie lub czasowe zawieszenie realizacji zamówienia,</w:t>
      </w:r>
    </w:p>
    <w:p>
      <w:pPr>
        <w:pStyle w:val="Header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>Zamawiający przewiduje możliwość dokonania zmiany przedmiotu umowy w zakresie przedmiotowym i finansowym w przypadku ograniczenia zakresu umowy, czego nie można</w:t>
      </w:r>
    </w:p>
    <w:p>
      <w:pPr>
        <w:pStyle w:val="Header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było przewidzieć mimo dochowania należytej staranności .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Cambria" w:ascii="Cambria" w:hAnsi="Cambria"/>
          <w:b w:val="false"/>
          <w:sz w:val="22"/>
          <w:szCs w:val="22"/>
        </w:rPr>
        <w:t>§ 15.</w:t>
      </w:r>
    </w:p>
    <w:p>
      <w:pPr>
        <w:pStyle w:val="Normal"/>
        <w:widowControl/>
        <w:autoSpaceDE w:val="true"/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Zamawiającemu przysługuje prawo odstąpienia od umowy: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1. W razie okoliczności powodujących, że wykonanie umowy nie leży w interesie publicznym,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czego nie można było przewidzieć w chwili zawierania umowy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dstąpienie od umowy w tym przypadku może nastąpić w terminie miesiąca od powzięcia wiadomości o powyższych okolicznościach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2. Wykonawca nie rozpoczął realizacji robót bez uzasadnionych przyczyn oraz nie kontynuuje ich pomimo wezwania przez Zamawiającego złożonego na piśmie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3. Wykonawca wykonuje usługi złej jakości i pomimo wezwania nie nastąpiła poprawa ich wykonania.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W przypadku określonym w pkt. 1 ppkt. 1.2-1.4. odstąpienie nastąpi ze skutkiem natychmiastowym z winy leżącej po stronie Wykonawcy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Odstąpienie od umowy powinno nastąpić w formie pisemnej i powinno zawierać uzasadnienie.</w:t>
      </w:r>
    </w:p>
    <w:p>
      <w:pPr>
        <w:pStyle w:val="Normal"/>
        <w:spacing w:lineRule="auto" w:line="360"/>
        <w:ind w:left="360" w:hanging="360"/>
        <w:jc w:val="center"/>
        <w:rPr/>
      </w:pPr>
      <w:r>
        <w:rPr>
          <w:rFonts w:cs="Cambria" w:ascii="Cambria" w:hAnsi="Cambria"/>
          <w:b w:val="false"/>
          <w:sz w:val="22"/>
          <w:szCs w:val="22"/>
        </w:rPr>
        <w:t>§ 16.</w:t>
      </w:r>
    </w:p>
    <w:p>
      <w:pPr>
        <w:pStyle w:val="Normal"/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ądem właściwym będzie sąd, w okręgu którego siedzibę posiada Zamawiający.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 w:val="false"/>
          <w:sz w:val="22"/>
          <w:szCs w:val="22"/>
        </w:rPr>
        <w:t>§ 17.</w:t>
      </w:r>
    </w:p>
    <w:p>
      <w:pPr>
        <w:pStyle w:val="Normal"/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Umowę niniejszą sporządzono w dwóch jednobrzmiących egzemplarzach, po jednej dla każdej ze stron.</w:t>
      </w:r>
    </w:p>
    <w:p>
      <w:pPr>
        <w:pStyle w:val="Normal"/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:</w:t>
        <w:tab/>
        <w:tab/>
        <w:tab/>
        <w:tab/>
        <w:tab/>
        <w:tab/>
        <w:tab/>
        <w:tab/>
        <w:tab/>
        <w:t xml:space="preserve">           Wykonawca: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footerReference w:type="default" r:id="rId2"/>
      <w:type w:val="nextPage"/>
      <w:pgSz w:w="11906" w:h="16820"/>
      <w:pgMar w:left="1417" w:right="1417" w:gutter="0" w:header="0" w:top="1417" w:footer="340" w:bottom="1417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6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hanging="0"/>
      <w:outlineLvl w:val="2"/>
    </w:pPr>
    <w:rPr>
      <w:color w:val="007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40" w:after="0"/>
      <w:ind w:left="520" w:hanging="3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60" w:after="0"/>
      <w:ind w:left="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9" w:before="200" w:after="0"/>
      <w:ind w:left="360" w:right="1400" w:hanging="32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StopkaZnak">
    <w:name w:val="Stopka Znak"/>
    <w:qFormat/>
    <w:rPr>
      <w:rFonts w:cs="Arial"/>
      <w:bCs/>
      <w:sz w:val="24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8"/>
      <w:szCs w:val="4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hanging="0"/>
    </w:pPr>
    <w:rPr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259"/>
    </w:pPr>
    <w:rPr>
      <w:b w:val="false"/>
      <w:bCs w:val="false"/>
    </w:rPr>
  </w:style>
  <w:style w:type="paragraph" w:styleId="Tekstpodstawowywcity3">
    <w:name w:val="Tekst podstawowy wcięty 3"/>
    <w:basedOn w:val="Normal"/>
    <w:qFormat/>
    <w:pPr>
      <w:spacing w:lineRule="auto" w:line="259"/>
      <w:ind w:lef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hanging="295"/>
      <w:jc w:val="both"/>
    </w:pPr>
    <w:rPr>
      <w:b w:val="false"/>
      <w:bCs w:val="false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szCs w:val="26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42:00Z</dcterms:created>
  <dc:creator>Krystyna Budkowska</dc:creator>
  <dc:description/>
  <cp:keywords/>
  <dc:language>en-US</dc:language>
  <cp:lastModifiedBy>Iza</cp:lastModifiedBy>
  <cp:lastPrinted>2018-11-28T08:51:00Z</cp:lastPrinted>
  <dcterms:modified xsi:type="dcterms:W3CDTF">2025-11-26T11:03:00Z</dcterms:modified>
  <cp:revision>12</cp:revision>
  <dc:subject/>
  <dc:title>Głogów06</dc:title>
</cp:coreProperties>
</file>